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拖拉机和联合收割机驾驶证核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47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拖拉机和联合收割机驾驶证核发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4700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驾驶证增加准驾机型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4700001)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驾驶证有效期满换证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4700002)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驾驶证核发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4700003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道路交通安全法》第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道路交通安全法》第一百二十一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五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五十三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农业农村部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驾驶证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驾驶证，应当符合下列条件：（一）年龄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周岁以上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周岁以下；（二）身高：不低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；（三）视力：两眼裸视力或者矫正视力达到对数视力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以上；（四）辨色力：无红绿色盲；（五）听力：两耳分别距音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能辨别声源方向；（六）上肢：双手拇指健全，每只手其他手指必须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指健全，肢体和手指运动功能正常；（七）下肢：运动功能正常，下肢不等长度不得大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；（八）躯干、颈部：无运动功能障碍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有下列情形之一的，不得申领驾驶证：（一）有器质性心脏病、癫痫、美尼尔氏症、眩晕症、癔病、震颤麻痹、精神病、痴呆以及影响肢体活动的神经系统疾病等妨碍安全驾驶疾病的；（二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内有吸食、注射毒品行为或者解除强制隔离戒毒措施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，或者长期服用依赖性精神药品成瘾尚未戒除的；（三）吊销驾驶证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四）驾驶许可依法被撤销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五）醉酒驾驶依法被吊销驾驶证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六）饮酒后或醉酒驾驶造成重大事故被吊销驾驶证的；（七）造成事故后逃逸被吊销驾驶证的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拖拉机、联合收割机操作人员经过培训后，应当按照国务院农业机械化主管部门的规定，参加县级人民政府农业机械化主管部门组织的考试。考试合格的，农业机械化主管部门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相应的操作证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业机械安全监督管理条例》第二十二条拖拉机、联合收割机操作人员经过培训后，应当按照国务院农业机械化主管部门的规定，参加县级人民政府农业机械化主管部门组织的考试。考试合格的，农业机械化主管部门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相应的操作证件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.....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九条申请驾驶证，应当符合下列条件：（一）年龄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周岁以上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周岁以下；（二）身高：不低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；（三）视力：两眼裸视力或者矫正视力达到对数视力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以上；（四）辨色力：无红绿色盲；（五）听力：两耳分别距音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能辨别声源方向；（六）上肢：双手拇指健全，每只手其他手指必须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指健全，肢体和手指运动功能正常；（七）下肢：运动功能正常，下肢不等长度不得大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厘米；（八）躯干、颈部：无运动功能障碍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条有下列情形之一的，不得申领驾驶证：（一）有器质性心脏病、癫痫、美尼尔氏症、眩晕症、癔病、震颤麻痹、精神病、痴呆以及影响肢体活动的神经系统疾病等妨碍安全驾驶疾病的；（二）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内有吸食、注射毒品行为或者解除强制隔离戒毒措施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，或者长期服用依赖性精神药品成瘾尚未戒除的；（三）吊销驾驶证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四）驾驶许可依法被撤销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五）醉酒驾驶依法被吊销驾驶证未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的；（六）饮酒后或醉酒驾驶造成重大事故被吊销驾驶证的；（七）造成事故后逃逸被吊销驾驶证的；（八）法律、行政法规规定的其他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自然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取消“拖拉机驾驶培训学校、驾驶培训班资格认定”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缩减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修订拖拉机驾驶培训教材，在培训环节强化驾驶员安全教育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教练员队伍建设和管理，推动拖拉机培训机构建立培训记录、提高培训水平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严把拖拉机驾驶证件考试关口，完善考试大纲，严肃考试纪律，确保持证人员掌握驾驶技能和道路安全法规知识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部门、公安机关依照法定职责加强对拖拉机的驾驶安全管理，依法查处违规驾驶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次申领驾驶证的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申请表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申请人身份证明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身体条件证明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增加准驾机型的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申请表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申请人身份证明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驾驶证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身体条件证明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效期满申请换证的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申请表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驾驶人身份证明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驾驶证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身体条件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二条　初次申领驾驶证的，应当填写申请表，提交以下材料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申请人身份证明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身体条件证明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　申请增加准驾机型的，应当向驾驶证核发地或居住地农机监理机构提出申请，填写申请表，提交驾驶证和本规定第十二条规定的材料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四条　驾驶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驾驶人驾驶拖拉机、联合收割机时，应当随身携带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驾驶人应当于驾驶证有效期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内，向驾驶证核发地或居住地农机监理机构申请换证。申请换证时应当填写申请表，提交以下材料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驾驶人身份证明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驾驶证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身体条件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、考试、发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四条农机监理机构办理驾驶证业务，应当依法审核申请人提交的资料，对符合条件的，按照规定程序和期限办理驾驶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领驾驶证的，应当向农机监理机构提交规定的有关资料，如实申告规定事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符合驾驶证申请条件的，农机监理机构应当受理并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安排考试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机监理机构应当提供网络或电话等预约考试的方式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拖拉机和联合收割机驾驶证管理规定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一条申请人全部科目考试合格后，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驾驶证。准予增加准驾机型的，应当收回原驾驶证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业机械安全监督管理条例》第二十二条拖拉机、联合收割机操作人员经过培训后，应当按照国务院农业机械化主管部门的规定，参加县级人民政府农业机械化主管部门组织的考试。考试合格的，农业机械化主管部门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相应的操作证件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考试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驾驶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农业机械安全监督管理条例第二十二条　拖拉机、联合收割机操作人员经过培训后，应当按照国务院农业机械化主管部门的规定，参加县级人民政府农业机械化主管部门组织的考试。考试合格的，农业机械化主管部门应当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核发相应的操作证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　　拖拉机、联合收割机操作证件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；有效期满，拖拉机、联合收割机操作人员可以向原发证机关申请续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驾驶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驾驶人驾驶拖拉机、联合收割机时，应当随身携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驾驶人应当于驾驶证有效期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内，向驾驶证核发地或居住地农机监理机构申请换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行政许可法》第四十一条　法律、行政法规设定的行政许可，其适用范围没有地域限制的，申请人取得的行政许可在全国范围内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kylin</cp:lastModifiedBy>
  <cp:lastPrinted>2022-06-17T22:53:00Z</cp:lastPrinted>
  <dcterms:modified xsi:type="dcterms:W3CDTF">2023-08-18T10:57:1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